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МОРЕХІДНЕ УЧИЛИЩЕ ім. О.І. МАРИНЕСКА  ОНМ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 xml:space="preserve">                                                                                          </w:t>
      </w:r>
      <w:r>
        <w:rPr>
          <w:b/>
          <w:lang w:val="uk-UA"/>
        </w:rPr>
        <w:t>«ЗАТВЕРДЖУЮ»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lang w:val="uk-UA"/>
        </w:rPr>
        <w:t xml:space="preserve">                                                                  </w:t>
      </w:r>
      <w:r>
        <w:rPr/>
        <w:t xml:space="preserve">          </w:t>
      </w:r>
      <w:r>
        <w:rPr>
          <w:lang w:val="uk-UA"/>
        </w:rPr>
        <w:t xml:space="preserve">        </w:t>
      </w:r>
      <w:r>
        <w:rPr>
          <w:lang w:val="uk-UA"/>
        </w:rPr>
        <w:t xml:space="preserve">ЗАСТ.НАЧАЛЬНИКА </w:t>
      </w:r>
      <w:r>
        <w:rPr/>
        <w:t xml:space="preserve">  </w:t>
      </w:r>
    </w:p>
    <w:p>
      <w:pPr>
        <w:pStyle w:val="Normal"/>
        <w:widowControl w:val="false"/>
        <w:autoSpaceDE w:val="false"/>
        <w:spacing w:lineRule="auto" w:line="480"/>
        <w:rPr/>
      </w:pPr>
      <w:r>
        <w:rPr/>
        <w:t xml:space="preserve">                                                                                    </w:t>
      </w:r>
      <w:r>
        <w:rPr>
          <w:lang w:val="uk-UA"/>
        </w:rPr>
        <w:t>З НАВЧАЛЬНОЇ РОБОТИ  УЧИЛИЩА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lang w:val="uk-UA"/>
        </w:rPr>
        <w:t xml:space="preserve">                                                         </w:t>
      </w:r>
      <w:r>
        <w:rPr/>
        <w:t xml:space="preserve">                     </w:t>
      </w:r>
      <w:r>
        <w:rPr>
          <w:lang w:val="uk-UA"/>
        </w:rPr>
        <w:t xml:space="preserve">                </w:t>
      </w:r>
      <w:r>
        <w:rPr>
          <w:lang w:val="uk-UA"/>
        </w:rPr>
        <w:t>__________________</w:t>
      </w:r>
      <w:r>
        <w:rPr>
          <w:b/>
          <w:sz w:val="28"/>
          <w:szCs w:val="28"/>
          <w:lang w:val="uk-UA"/>
        </w:rPr>
        <w:t>А.О. Чебан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__________2015 р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</w:t>
      </w:r>
      <w:r>
        <w:rPr>
          <w:b/>
          <w:sz w:val="32"/>
          <w:szCs w:val="32"/>
          <w:lang w:val="uk-UA"/>
        </w:rPr>
        <w:t xml:space="preserve">Методичні вказівки та перелік питань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>для підготовки до аудиторної контрольної роботи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>з дисципліни «Суднові турбінні установки»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</w:t>
      </w:r>
      <w:r>
        <w:rPr>
          <w:sz w:val="32"/>
          <w:szCs w:val="32"/>
          <w:lang w:val="uk-UA"/>
        </w:rPr>
        <w:t>для студентів 3-го курсу заочної форми навчання.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</w:t>
      </w:r>
      <w:r>
        <w:rPr>
          <w:b/>
          <w:sz w:val="32"/>
          <w:szCs w:val="32"/>
          <w:lang w:val="uk-UA"/>
        </w:rPr>
        <w:t>Спеціальність</w:t>
      </w:r>
      <w:r>
        <w:rPr>
          <w:sz w:val="32"/>
          <w:szCs w:val="32"/>
          <w:lang w:val="uk-UA"/>
        </w:rPr>
        <w:t>: 5.07010403</w:t>
      </w:r>
    </w:p>
    <w:p>
      <w:pPr>
        <w:pStyle w:val="Normal"/>
        <w:widowControl w:val="false"/>
        <w:autoSpaceDE w:val="false"/>
        <w:spacing w:lineRule="auto" w:line="480"/>
        <w:rPr>
          <w:b/>
          <w:b/>
          <w:sz w:val="28"/>
          <w:szCs w:val="28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  <w:lang w:val="uk-UA"/>
        </w:rPr>
        <w:t>«</w:t>
      </w:r>
      <w:r>
        <w:rPr>
          <w:b/>
          <w:sz w:val="32"/>
          <w:szCs w:val="32"/>
          <w:lang w:val="uk-UA"/>
        </w:rPr>
        <w:t>Експлуатація суднових енергетичних установок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Одеса 201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\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РОЗГЛЯНУТО  ТА  ЗАТВЕРЖДЕНО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засіданні  циклової комісії судномеханічних  дисциплін. 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токол  №_____від____________2015 р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а ЦК_______________В.М. Авдєєнко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425" w:hanging="0"/>
        <w:rPr>
          <w:rFonts w:ascii="Arial CYR" w:hAnsi="Arial CYR" w:cs="Arial CYR"/>
          <w:sz w:val="32"/>
          <w:szCs w:val="32"/>
          <w:lang w:val="en-US"/>
        </w:rPr>
      </w:pPr>
      <w:r>
        <w:rPr>
          <w:rFonts w:cs="Arial CYR" w:ascii="Arial CYR" w:hAnsi="Arial CYR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Зміст предмета</w:t>
      </w:r>
    </w:p>
    <w:p>
      <w:pPr>
        <w:pStyle w:val="Normal"/>
        <w:widowControl w:val="false"/>
        <w:autoSpaceDE w:val="false"/>
        <w:ind w:left="-426" w:right="425"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ороткий огляд розвитку пароэнергетических установок. Допоміжна парова енергетична установка на дизельному судні і економічна ефективність її використання. Насиченість пароэнергетичним устаткуванням сучасних танкерів і нафторудовозів у зв'язку з експлуатаційними особливостями цих судів.</w:t>
      </w:r>
      <w:r>
        <w:rPr>
          <w:rFonts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  <w:lang w:val="uk-UA"/>
        </w:rPr>
        <w:t xml:space="preserve">Методичні вказівки     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  <w:lang w:val="uk-UA"/>
        </w:rPr>
        <w:t xml:space="preserve">При самостійному опрацюванні матеріалу слід ознайомитися із загальним   розвитком парових  енергетичних установок на дизельному судні, їх призначенням, доцільністю використання. </w:t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  <w:lang w:val="uk-UA"/>
        </w:rPr>
        <w:t xml:space="preserve">Необхідно утямити мету використання парового енергетичного устаткування на дизельному судні, економічну доцільність його застосування. 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питання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  <w:lang w:val="uk-UA"/>
        </w:rPr>
        <w:t>1.Що є парова енергетична установка утилізації на дизельному судні, для якої мети вона застосовується  і яка доцільність її установки з точки зору економічної ефективності?</w:t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  <w:lang w:val="uk-UA"/>
        </w:rPr>
        <w:t>2. Чому великотоннажні дизельні танкери мають розвинене парове енергетичне господарство?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допоміжні   (за призначенням) парові турбіни, можуть зустрітися на сучасному дизельному судні?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b/>
          <w:sz w:val="32"/>
          <w:szCs w:val="32"/>
        </w:rPr>
        <w:t>II</w:t>
      </w:r>
      <w:r>
        <w:rPr>
          <w:b/>
          <w:sz w:val="32"/>
          <w:szCs w:val="32"/>
          <w:lang w:val="uk-UA"/>
        </w:rPr>
        <w:t>. Принцип дії турбін і їх класифікація.</w:t>
      </w:r>
    </w:p>
    <w:p>
      <w:pPr>
        <w:pStyle w:val="Normal"/>
        <w:widowControl w:val="false"/>
        <w:autoSpaceDE w:val="false"/>
        <w:ind w:left="-426" w:right="425" w:firstLine="426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left="-426" w:right="425" w:firstLine="426"/>
        <w:rPr/>
      </w:pPr>
      <w:r>
        <w:rPr>
          <w:sz w:val="28"/>
          <w:szCs w:val="28"/>
        </w:rPr>
        <w:t>Особливості турбіни як теплового двигун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ктивний, реактивний принципи роботи пари (газу). Проста одноступінчата турбіна. Багатоступінчасті турбіни зі східцями тиску і швидкості. Реактивна турбіна. Діаграми зміни тиску і швидкості пари. Класифікація суднових турбін.        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ні вказівки.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йомитися із загальним облаштуванням простої, чисто активної одноступінчатої турбіни і принципом дії пари в ній. Розібратися в діаграмі зміни тиску і швидкості пари в проточній частині. Зрозуміти, в яких випадках необхідно застосовувати багатоступінчасті турбіни, турбіни зі східцями швидкості і зі східцями тиску. </w:t>
      </w:r>
    </w:p>
    <w:p>
      <w:pPr>
        <w:pStyle w:val="Normal"/>
        <w:widowControl w:val="false"/>
        <w:autoSpaceDE w:val="false"/>
        <w:ind w:left="-426" w:right="425" w:firstLine="426"/>
        <w:rPr>
          <w:sz w:val="28"/>
          <w:szCs w:val="28"/>
        </w:rPr>
      </w:pPr>
      <w:r>
        <w:rPr>
          <w:sz w:val="28"/>
          <w:szCs w:val="28"/>
        </w:rPr>
        <w:t>Відносно реактивної турбіни треба зрозуміти, що розширення пари в ній відбувається як на направляючих, так і на робочих лопатках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Які перша і друга стадії перетворення потенційної енергії в механічну роботу в паровій турбіні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Чому лопатки турбіни не плоскі, а мають криволінійні контури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3. Чому лопатки останніх східців турбіни зі східцями тиску  мають більшу висоту, ніж лопатки перших східців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4. Як змінюються швидкість і тиск пари в одноступінчатій активній турбіні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5. Як змінюється тиск і швидкість пари в турбінах зі східцями швидкості?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sz w:val="28"/>
          <w:szCs w:val="28"/>
        </w:rPr>
        <w:t>6. У чому полягає призначення і дія дум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7. З яких східців складається змішана турбіна?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Конструкція вузлів і деталей турбін утилізацій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і турбоприводов. Передачі і сполучні муфти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допоміжних турбін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Корпуси турбін. Стільці. Жорсткі і гнучкі опори. Фундаментні рами. Робочі і направляючі лопатки. Соплові коробки.  Діафрагми. Способи виготовлення і кріплення лопаток. Ротори: типи і різновиди. Ущільнення кінцеві, внутрішні : лабіринтові і вугільно-графітові. Підшипники опорные і наполегливі. Принцип клинового мастила в підшипниках. Паромаслоотбойное пристрій.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убчасті передачі. Типи передач. Мастило зубчастих редукторів. Сполучні муфти: жорсткі, рухливі і еластичні. Пристрій для провертання допоміжних турбомашин.       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Методичні вказівки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вчити загальний пристрій і різновиди того або іншого вузла або деталі допоміжної турбіни. Звернути увагу на вживані матеріали для основних деталей, способи кріплення корпусів і стільців турбін, виготовлення і кріплення лопаток турбін, на суть дії лабіринтового ущільнення, на принцип клинового мастила в підшипниках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ід мати на увазі, що переважне число деталей і вузлів головних і допоміжних турбін конструктивно мало або зовсім не відрізняються один від одного.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Що таке статор турбіни? З яких основних частин він складається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Як кріпиться суднова турбіна на фундаменті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3. Для чого служать діафрагми турбін?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4. Що таке ротор турбіни? З яких частин він складається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5. Чим відрізняється активна лопатка від реактивної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6. Як встановлюються і кріпляться турбінні лопатки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7. Які функції виконують кінцеві коробки ущільнювачів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8. Призначення опорних і наполегливих підшипників?  Мастило підшипників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9. Навіщо зубчасті передачі роблять з похилими зубами?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sz w:val="28"/>
          <w:szCs w:val="28"/>
        </w:rPr>
        <w:t>10.Які сполучні муфти можуть застосовуватися у допоміжних парових турбін?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V. Конденсаційні пристрої і обслуговуючі їх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механізми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значення і дія конденсаційного пристрою. Конденсатори із залишковим тиском і атмосферним. Системи обслуговуючі конденсаційну установку: циркуляційна, конденсатна, повітряна. Загальне облаштування конденсатора. Конструкції окремих деталей і вузлів. Матеріал. Заходи, що приймаються проти електрохімічної корозії від дії морської води на основні деталі конденсатора. Поняття про переохолодження конденсату, причини переохолодження і шляху його зниження.   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ивченні конденсаційних установок потрібно звернути увагу на матеріали, вживані для виготовлення конденсаторів. Треба знати, що вакуумний конденсатор забезпечує, окрім конденсації пари, збільшення міри розширення пари в турбіні і зниження кислородосодержания в  поживній воді. Необхідно знати одиниці виміру залишкового тиску і вакууму : міліметри  ртутного стовпа, атмосфери, одиниці СІ, і відсотки. Звернути увагу на заходи, що приймаються для захисту  элеме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онденсатора від електрохімічної корозії. При вивченні конструкції конденсаторів треба в основному орієнтуватися на допоміжні установки і на конденсатори турбогенераторів утилізацій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1.Яке призначення конденсаційного пристрою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З яких основних частин складається конденсаційний пристрій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3. Поясніть шлях пари і води в поверхневих конденсаторах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4. Перерахуйте матеріали для виготовлення деталей конденсаторів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5. Яку економію можна отримати від регенеративного облаштування конденсатор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6. Поясніть призначення повітроохолоджувача і розташування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7. Що передбачають в конденсаторі для захисту від електрохімічної корозії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8. Що таке переохолодження конденсату? Як воно впливає на економічність роботи установки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9. Які чинники впливають на величину переохолодження конденсату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. Контрольно-вимірювальні прилади і пристрої.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Системи обслуговуючі допоміжні  турбо-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агрегати і турбоприводы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і поняття про прилади для виміру тиску, температури, рівнів рідини, частоти обертання, осьового і радіального положення ротора та ін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строї для осьового переміщення ротора при вимірах його положення. Быстрозапорные пристрою і швидкості, що обмежують регулятори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стильна система: пускова і основна. Вимоги, що пред'являються до якості мастильної олії. Принцип дії системи закупорювання і відсмоктування пари від кінцевих ущільнень турбін. Системи захисту і регулювання допоміжної турбоустановки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Методичні вказівки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вивченні систем мастила необхідно мати на увазі, що напірними (форсованими) системами мастила обладналися допоміжні турбоагрегати і турбоприводы, а гравітаційними системами мастила --- тільки головні агрегати.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ивченні систем захисту і регулювання допоміжних турбоустановок за принциповими схемами необхідно отримати загальне уявлення про принципи їх роботи і основні вимоги,  що пред'являються до таких систем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1.Який принцип роботи електричного термометра опору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Які прилади застосовуються для виміру частоти обертання валів і роторів допоміжних парових Т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3. За допомогою яких приладів приладів і пристроїв роблять виміри осьового і радіального положення ротор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4. Якого призначення быстрозапорного пристрою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5. Якого основне призначення мастила допоміжного турбоагрегату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6. Як влаштована і якими насосами обладналася напірна (форсована) система мастил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7. Для якої мети передбачається система закупорювання і відсмоктування пари від кінцевих ущільнень турбін?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Експлуатація допоміжних паротурбінних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установок 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Нормативні документи по обслуговуванню допоміжних паротурбінних установок (ПТЭ). Підготовка турбоагрегату  до дії. Прогрівання  і пуск турбіни. Прийом навантаження. Обслуговування під час роботи.  Зупинка турбоагрегату. Відхід за бездіяльним механізмом.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Методичні вказівки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обхідно засвоїти загальні стани, які викладені в частині вимог ПТЭ . Якщо на судні, на якому працює учень заочного відділення, є допоміжна ПТУ, то йому слід пропрацювати заводські інструкції по її обслуговуванню.   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1.Якими нормативними документами користуються при обслуговуванні допоміжних парових турбін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Хто з осіб машинної команди здійснює підготовку до дії і пуск  ТА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3. У якому порядку робиться підготовка допоміжної турбіни до дії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4. Пуск допоміжної турбіни. Що таке тиск страгивания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5. У яких випадках вахтовий механік зобов'язаний понизити частоту обертання або зупинити турбоагрегат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 Газотурбінні установки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Загальні відомості про суднові газотурбінні установки. Принципова схема простої  ГТУ. </w:t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дичні вказівки 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Необхідно отримати загальні відомості про суднові  ГТУ, принципі роботи, способах підвищення економічності, перевагах і недоліках в порівнянні з  іншими типами теплових двигунів . </w:t>
      </w:r>
      <w:r>
        <w:rPr>
          <w:sz w:val="28"/>
          <w:szCs w:val="28"/>
        </w:rPr>
        <w:t>Слід розглянути газопарову установку ГТУ М- 25 з контуром  судів типу, що тепло-утилізував, "Капітан Смирнов"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і питання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1.Які переваги ГТУ в порівнянні з дизельними установками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2. Які переваги ГТУ в порівнянні з паротурбінними установками?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  <w:t>3. Чому нині ККД ГТУ менше ККД дизельних установок?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sz w:val="28"/>
          <w:szCs w:val="28"/>
        </w:rPr>
        <w:t>4. Що є теплоутилизирующий контуром газотурбінної установки ГТУ М- 25 судів типу "Капітан Смирнов"?Контрольные вопросы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ΙΙ. Методичні вказівки до аудиторної контрольної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А</w:t>
      </w:r>
      <w:r>
        <w:rPr>
          <w:i/>
          <w:sz w:val="28"/>
          <w:szCs w:val="28"/>
          <w:u w:val="single"/>
          <w:lang w:val="uk-UA"/>
        </w:rPr>
        <w:t>. Мета аудиторної контрольної роботи (АКР):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вірка і поглиблення знань, отриманих при самостійному вивченні предмета і під час лекцій, прослуханих на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Визначення прогалин у вивченні предмета та отриманні рекомендації щодо їх усу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Б</w:t>
      </w:r>
      <w:r>
        <w:rPr>
          <w:i/>
          <w:sz w:val="28"/>
          <w:szCs w:val="28"/>
          <w:u w:val="single"/>
          <w:lang w:val="uk-UA"/>
        </w:rPr>
        <w:t>. Виконання АКР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а складається з 3-х питань. Виконати протягом 80 хвилин (однієї пари)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обота виконується на проштампованих подвійних зошитових аркушах з номерами контрольних питань, згідно вищенаведеного передня, що надаються викладачем. Обсяг- не більше двох аркушів. На кожному аркуші виконавець повинен вказати своє прізвище, ім'я, .отчество і шиф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обхідна графіка виконується карандашем за допомогою креслярських инструмен-тов (косинця, лінійки, циркуля) виконав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 виконанні роботи допускається користування довідником суднового механіка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літератури</w:t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>: Верете А.Г.,  Дельвіг А.К. Суднові пароенергетічні установки і газові турбіни:  Підручник для морехідних училищ – М.:Транспорт, 1982 – 358 с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іонов І.Д., Беляев І.Г.  Допоміжні пароенергетіческіе установки теплоходів : Навчальний посібник для морехідних училищ. – 2-е  вид., перераб. І доп.- М.: Транспорт, 1982, - 214с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кова:  </w:t>
      </w:r>
      <w:r>
        <w:rPr>
          <w:sz w:val="28"/>
          <w:szCs w:val="28"/>
          <w:lang w:val="uk-UA"/>
        </w:rPr>
        <w:t>Зайцев В.І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іцай Л.Л., Моісеєв А.А.: Суднові парові і газові турбіни. Підручник для ВІМУ, - Транспорт. 1981. – 312с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ські опису та інструкції сучасних суднових турбомашин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а Конвенція ПДНВ 78/95.</w:t>
      </w:r>
    </w:p>
    <w:p>
      <w:pPr>
        <w:pStyle w:val="Normal"/>
        <w:widowControl w:val="false"/>
        <w:autoSpaceDE w:val="false"/>
        <w:ind w:right="4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ind w:right="42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ind w:right="42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tbl>
      <w:tblPr>
        <w:tblW w:w="1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0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ладач</w:t>
      </w:r>
      <w:r>
        <w:rPr>
          <w:lang w:val="uk-UA"/>
        </w:rPr>
        <w:t xml:space="preserve">:                         </w:t>
      </w:r>
      <w:r>
        <w:rPr>
          <w:b/>
          <w:lang w:val="uk-UA"/>
        </w:rPr>
        <w:t xml:space="preserve">_______________   </w:t>
      </w:r>
      <w:r>
        <w:rPr>
          <w:b/>
          <w:sz w:val="28"/>
          <w:szCs w:val="28"/>
          <w:lang w:val="uk-UA"/>
        </w:rPr>
        <w:t>Туснахов О.М.</w:t>
      </w:r>
      <w:r>
        <w:rPr>
          <w:b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8:00Z</dcterms:created>
  <dc:creator>User</dc:creator>
  <dc:description/>
  <cp:keywords/>
  <dc:language>en-US</dc:language>
  <cp:lastModifiedBy>User</cp:lastModifiedBy>
  <cp:lastPrinted>2015-09-03T09:30:00Z</cp:lastPrinted>
  <dcterms:modified xsi:type="dcterms:W3CDTF">2015-09-03T06:31:00Z</dcterms:modified>
  <cp:revision>46</cp:revision>
  <dc:subject/>
  <dc:title>ТЕМА РАБОТЫ:  Изучение топливных систем  (3 варианта), используемых в современных СДУ</dc:title>
</cp:coreProperties>
</file>